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26 но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1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нгибитора для реактора R-001 Битурокс (цех №01)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13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Calibri"/>
              </w:rPr>
              <w:t>Ингибитора для реактора R-001 Битурокс (цех №01)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13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Ингибитора для реактора R-001 Битурокс (цех №01)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13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Хеламин проек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1-27T06:54:00Z</dcterms:modified>
  <cp:revision>28</cp:revision>
  <dc:subject/>
  <dc:title/>
</cp:coreProperties>
</file>